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О поправке к статье 36 Устава Новосибирской области»</w:t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закона Новосибирской области «О поправке к статье 36 Устава Новосибирской области» (далее – проект закона) разработан в соответствии с пунктом 1 статьи 24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направлен на уточнение перечня должностных лиц Правительства Новосибирской области, в согласовании назначения на должность которых принимает участие Законодательное Собрание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конодательства субъектов Российской Федерации, закрепляющих тот или иной перечень согласования законодательным (представительным) органом назначения на должность должностных лиц высшего исполнительного органа государственной власти, позволяет сделать вывод, что перечень меняется в зависимости от приоритетных направлений социально-экономического развития рег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закона предлагается дополнить перечень должностных лиц Правительства Новосибирской области, в согласовании назначения на должность которых принимает участие Законодательное Собрание Новосибирской области, р</w:t>
      </w:r>
      <w:r>
        <w:rPr>
          <w:sz w:val="28"/>
        </w:rPr>
        <w:t xml:space="preserve">уководителями органов исполнительной власти Новосибирской области в сфере градостроительной деятельности, в сфере сельского хозяйства, в сфере </w:t>
        <w:br/>
        <w:t>жилищно-коммунального хозяйст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ект закона состоит из двух статей. Статьей один вносится изменение в статью 36 Устава Новосибирской области. Статья 2 проекта закона определяет порядок вступления закона в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2:00Z</dcterms:created>
  <dc:creator>User1111</dc:creator>
  <dc:description/>
  <cp:keywords/>
  <dc:language>en-US</dc:language>
  <cp:lastModifiedBy>орпорпоп</cp:lastModifiedBy>
  <cp:lastPrinted>2018-03-27T11:40:00Z</cp:lastPrinted>
  <dcterms:modified xsi:type="dcterms:W3CDTF">2018-04-11T10:26:00Z</dcterms:modified>
  <cp:revision>3</cp:revision>
  <dc:subject/>
  <dc:title>ФИНАНСОВО-ЭКОНОМИЧЕСКОЕ ОБОСНОВАНИЕ</dc:title>
</cp:coreProperties>
</file>